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ПРЕДЛОЖЕНИЙ В ЭЛЕКТРОННОЙ ФОРМ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31908265709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ОТ 03.09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ВЫПОЛНЕНИЕ СТРОИТЕЛЬНО-МОНТАЖНЫХ И ПУСКОНАЛАДОЧНЫХ РАБОТ ПО УСТАНОВКЕ ОБОРУДОВАНИЯ С ОБЕСПЕЧЕНИЕМ РАБОТ ОБОРУДОВАНИЕМ И МАТЕРИАЛАМ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03.09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предложений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ПОЛНЕНИЕ СТРОИТЕЛЬНО-МОНТАЖНЫХ И ПУСКОНАЛАДОЧНЫХ РАБОТ ПО УСТАНОВКЕ ОБОРУДОВАНИЯ С ОБЕСПЕЧЕНИЕМ РАБОТ ОБОРУДОВАНИЕМ И МАТЕРИАЛАМИ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6379"/>
        <w:gridCol w:w="65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Место, условия и сроки (периоды) поставки товара, выполнения работ, оказания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вый этап - 150 шт. до 01.12.2019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торой этап - 115 шт. до 01.01.202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тий этап - 115 шт. до 01.02.202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етвёртый этап – 115 шт. до 01.03.202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ятый этап – 114 шт. до 01.04.20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Место, условия и сроки (периоды) поставки товара, выполнения работ, оказания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вый этап - 150 шт. до 01.12.2019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торой этап - 115 шт. до 20.01.202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тий этап - 115 шт. до 17.02.202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етвёртый этап – 115 шт. до 20.03.202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ятый этап – 114 шт. до 19.04.20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>П. 18 Место, условия и сроки (периоды) поставки товара, выполнения работ, оказания услу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вый этап - 150 шт. до 01.12.2019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торой этап - 115 шт. до 01.01.202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тий этап - 115 шт. до 01.02.202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етвёртый этап – 115 шт. до 01.03.202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ятый этап – 114 шт. до 01.04.20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>П. 18 Место, условия и сроки (периоды) поставки товара, выполнения работ, оказания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вый этап - 150 шт. до 01.12.2019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торой этап - 115 шт. до 20.01.202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тий этап - 115 шт. до 17.02.202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етвёртый этап – 115 шт. до 20.03.202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ятый этап – 114 шт. до 19.04.20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</w:tc>
      </w:tr>
      <w:tr>
        <w:trPr>
          <w:trHeight w:val="40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120"/>
              <w:ind w:left="792" w:hanging="36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Форма 3 ТЕХНИКО-КОММЕРЧЕСКОЕ ПРЕДЛОЖЕНИЕ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lang w:val="ru-RU"/>
              </w:rPr>
              <w:t>КАЛЕНДАРНЫЙ ПЛАН ВЫПОЛНЕНИЯ РАБОТ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lang w:val="ru-RU"/>
              </w:rPr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3070"/>
              <w:gridCol w:w="2428"/>
            </w:tblGrid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п/п</w:t>
                  </w:r>
                </w:p>
              </w:tc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именование этапа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кончание выполнения этапа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1</w:t>
                  </w:r>
                </w:p>
              </w:tc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онтаж и ПНР 150 КФВФ  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о 01.12.2019 г.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2</w:t>
                  </w:r>
                </w:p>
              </w:tc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онтаж  и ПНР 115 КФВФ  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о 01.01.2020 г.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3</w:t>
                  </w:r>
                </w:p>
              </w:tc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онтаж и ПНР 115 КФВФ  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о 01.02.2020 г.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4</w:t>
                  </w:r>
                </w:p>
              </w:tc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онтаж и ПНР 115 КФВФ  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о 01.03.2020 г.</w:t>
                  </w:r>
                </w:p>
              </w:tc>
            </w:tr>
            <w:tr>
              <w:trPr/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5</w:t>
                  </w:r>
                </w:p>
              </w:tc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онтаж  и ПНР 114 КФВФ  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о 01.04.2020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120"/>
              <w:ind w:left="792" w:hanging="36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Форма 3 ТЕХНИКО-КОММЕРЧЕСКОЕ ПРЕДЛОЖЕНИЕ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КАЛЕНДАРНЫЙ ПЛАН ВЫПОЛНЕНИЯ РАБОТ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  <w:gridCol w:w="3036"/>
              <w:gridCol w:w="2273"/>
            </w:tblGrid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п/п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именование этапа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кончание выполнения этапа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1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онтаж и ПНР 150 КФВФ  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о 01.12.2019 г.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2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онтаж  и ПНР 115 КФВФ  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о 20.01.2020 г.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3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онтаж и ПНР 115 КФВФ  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о 17.02.2020 г.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4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онтаж и ПНР 115 КФВФ  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о 20.03.2020 г.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5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онтаж  и ПНР 114 КФВФ  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о 19.04.2020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РАЗДЕЛ IV. Те</w:t>
            </w:r>
            <w:bookmarkStart w:id="0" w:name="ТЗ"/>
            <w:bookmarkEnd w:id="0"/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хническое 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РАЗДЕЛ IV. Техническое задание</w:t>
            </w: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4"/>
                <w:szCs w:val="24"/>
                <w:lang w:val="ru-RU"/>
              </w:rPr>
              <w:t>Внесены изменения по тексту Технического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V. Проект договор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V. Проект догов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П. 2.10 - отсутству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Пункт 2.10.</w:t>
              <w:tab/>
              <w:t>Настоящий Договор заключен во исполнение государственного контракта (далее – Контракт) на оказание услуг по аренде комплексов фотовидеофиксации нарушений правил дорожного движения в Республике Башкортостан №1001 от 31.08.2019 (Идентификационный код закупки: 192027493518002740100100160017739244). В соответствии с требованиями Контракта по Договору осуществляется банковское сопровождение, предусмотренное статьей 35 Федерального закона № 44-ФЗ, в соответствии с Правилами осуществления банковского сопровождения контрактов, утвержденными постановлением Правительства Российской Федерации от 20.09.2014 года № 963. Заказчик осуществляет расчеты с Подрядчиком по Договору на отдельном счете для проведения операций, открытом Заказчиком в банке, осуществляющем банковское сопровождение Контра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Приложение № 1 к проекту Договора -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kern w:val="2"/>
                <w:sz w:val="24"/>
                <w:szCs w:val="24"/>
                <w:lang w:val="ru-RU" w:eastAsia="ru-RU"/>
              </w:rPr>
              <w:t>ТЕхническо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u-RU" w:eastAsia="ru-RU"/>
              </w:rPr>
              <w:t>Внесены изменения по тексту Приложение № 1 к проекту Договора - ТЕХНИЧЕСКОЕ ЗА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Приложение №3 к проекту Договора</w:t>
            </w:r>
          </w:p>
          <w:p>
            <w:pPr>
              <w:pStyle w:val="11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График ис</w:t>
            </w:r>
            <w:r>
              <w:rPr/>
              <w:t>полнения обязательств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931"/>
              <w:gridCol w:w="992"/>
              <w:gridCol w:w="992"/>
              <w:gridCol w:w="851"/>
              <w:gridCol w:w="1843"/>
            </w:tblGrid>
            <w:tr>
              <w:trPr>
                <w:trHeight w:val="1134" w:hRule="atLeast"/>
                <w:cantSplit w:val="true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b/>
                      <w:b/>
                      <w:sz w:val="22"/>
                      <w:szCs w:val="24"/>
                      <w:lang w:val="ru-RU"/>
                    </w:rPr>
                  </w:pPr>
                  <w:r>
                    <w:rPr>
                      <w:b/>
                      <w:sz w:val="22"/>
                      <w:szCs w:val="24"/>
                      <w:lang w:val="ru-RU"/>
                    </w:rPr>
                    <w:t>№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11"/>
                    <w:ind w:left="113" w:right="113" w:hanging="0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Наименование обязатель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11"/>
                    <w:ind w:left="113" w:right="113" w:hanging="0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Состав обязатель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11"/>
                    <w:ind w:left="113" w:right="113" w:hanging="0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Дата начала выполнения обязательств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11"/>
                    <w:ind w:left="113" w:right="113" w:hanging="0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Дата окончания выполнения обязательств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11"/>
                    <w:ind w:left="113" w:right="113" w:hanging="0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Ожидаемый результат</w:t>
                  </w:r>
                  <w:r>
                    <w:rPr>
                      <w:sz w:val="22"/>
                      <w:szCs w:val="24"/>
                      <w:lang w:val="en-US"/>
                    </w:rPr>
                    <w:t>/</w:t>
                  </w:r>
                </w:p>
                <w:p>
                  <w:pPr>
                    <w:pStyle w:val="11"/>
                    <w:ind w:left="113" w:right="113" w:hanging="0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отчетные документы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b/>
                      <w:b/>
                      <w:sz w:val="22"/>
                      <w:szCs w:val="24"/>
                      <w:lang w:val="ru-RU"/>
                    </w:rPr>
                  </w:pPr>
                  <w:r>
                    <w:rPr>
                      <w:b/>
                      <w:sz w:val="22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Первый эта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150 Комплексов ФВФ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11"/>
                    <w:ind w:left="113" w:right="113" w:hanging="0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С даты подписания Догово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01.12.201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Смонтированные в соответствии с ТЗ Комплексы ФВФ</w:t>
                  </w:r>
                </w:p>
                <w:p>
                  <w:pPr>
                    <w:pStyle w:val="11"/>
                    <w:jc w:val="center"/>
                    <w:rPr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КС-2, КС-3, КС-11, Исполнительная документация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b/>
                      <w:b/>
                      <w:sz w:val="22"/>
                      <w:szCs w:val="24"/>
                      <w:lang w:val="ru-RU"/>
                    </w:rPr>
                  </w:pPr>
                  <w:r>
                    <w:rPr>
                      <w:b/>
                      <w:sz w:val="22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Второй эта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115 Комплексов ФВФ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11"/>
                    <w:snapToGrid w:val="false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01.01.20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Смонтированные в соответствии с ТЗ Комплексы ФВФ</w:t>
                  </w:r>
                </w:p>
                <w:p>
                  <w:pPr>
                    <w:pStyle w:val="11"/>
                    <w:jc w:val="center"/>
                    <w:rPr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КС-2, КС-3, КС-11, Исполнительная документация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b/>
                      <w:b/>
                      <w:sz w:val="22"/>
                      <w:szCs w:val="24"/>
                      <w:lang w:val="ru-RU"/>
                    </w:rPr>
                  </w:pPr>
                  <w:r>
                    <w:rPr>
                      <w:b/>
                      <w:sz w:val="22"/>
                      <w:szCs w:val="24"/>
                      <w:lang w:val="ru-RU"/>
                    </w:rPr>
                    <w:t>3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Третий эта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115 Комплексов ФВФ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11"/>
                    <w:snapToGrid w:val="false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01.02.20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Смонтированные в соответствии с ТЗ Комплексы ФВФ</w:t>
                  </w:r>
                </w:p>
                <w:p>
                  <w:pPr>
                    <w:pStyle w:val="11"/>
                    <w:jc w:val="center"/>
                    <w:rPr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КС-2, КС-3, КС-11, Исполнительная документация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b/>
                      <w:b/>
                      <w:sz w:val="22"/>
                      <w:szCs w:val="24"/>
                      <w:lang w:val="ru-RU"/>
                    </w:rPr>
                  </w:pPr>
                  <w:r>
                    <w:rPr>
                      <w:b/>
                      <w:sz w:val="22"/>
                      <w:szCs w:val="24"/>
                      <w:lang w:val="ru-RU"/>
                    </w:rPr>
                    <w:t>4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Четвертый эта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115 Комплексов ФВФ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11"/>
                    <w:snapToGrid w:val="false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01.03.20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Смонтированные в соответствии с ТЗ Комплексы ФВФ</w:t>
                  </w:r>
                </w:p>
                <w:p>
                  <w:pPr>
                    <w:pStyle w:val="11"/>
                    <w:jc w:val="center"/>
                    <w:rPr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КС-2, КС-3, КС-11, Исполнительная документация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b/>
                      <w:b/>
                      <w:sz w:val="22"/>
                      <w:szCs w:val="24"/>
                      <w:lang w:val="ru-RU"/>
                    </w:rPr>
                  </w:pPr>
                  <w:r>
                    <w:rPr>
                      <w:b/>
                      <w:sz w:val="22"/>
                      <w:szCs w:val="24"/>
                      <w:lang w:val="ru-RU"/>
                    </w:rPr>
                    <w:t>5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Пятый эта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114 Комплексов ФВФ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11"/>
                    <w:snapToGrid w:val="false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4"/>
                      <w:lang w:val="ru-RU"/>
                    </w:rPr>
                    <w:t>01.04.20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Смонтированные в соответствии с ТЗ Комплексы ФВФ</w:t>
                  </w:r>
                </w:p>
                <w:p>
                  <w:pPr>
                    <w:pStyle w:val="11"/>
                    <w:jc w:val="center"/>
                    <w:rPr>
                      <w:sz w:val="22"/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КС-2, КС-3, КС-11, Исполнительная документация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Внесены изменения в Приложение №3 к проекту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График исполнения обязательств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931"/>
              <w:gridCol w:w="993"/>
              <w:gridCol w:w="850"/>
              <w:gridCol w:w="979"/>
              <w:gridCol w:w="1856"/>
            </w:tblGrid>
            <w:tr>
              <w:trPr>
                <w:trHeight w:val="1134" w:hRule="atLeast"/>
                <w:cantSplit w:val="true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val="ru-RU"/>
                    </w:rPr>
                    <w:t>№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Наименование обязательств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Состав обязатель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Дата начала выполнения обязательства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Дата окончания выполнения обязательства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Ожидаемый результат</w:t>
                  </w:r>
                  <w:r>
                    <w:rPr>
                      <w:rFonts w:eastAsia="Times New Roman" w:cs="Times New Roman" w:ascii="Times New Roman" w:hAnsi="Times New Roman"/>
                      <w:szCs w:val="24"/>
                    </w:rPr>
                    <w:t>/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отчетные документы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Первый эта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150 Комплексов ФВФ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С даты подписания Договора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01.12. 2019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val="ru-RU"/>
                    </w:rPr>
                    <w:t>Смонтированные в соответствии с ТЗ Комплексы ФВФ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val="ru-RU"/>
                    </w:rPr>
                    <w:t>КС-2, КС-3, КС-11, Исполнительная документация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Второй эта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115 Комплексов ФВФ</w:t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20.01. 2020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val="ru-RU"/>
                    </w:rPr>
                    <w:t>Смонтированные в соответствии с ТЗ Комплексы ФВФ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val="ru-RU"/>
                    </w:rPr>
                    <w:t>КС-2, КС-3, КС-11, Исполнительная документация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val="ru-RU"/>
                    </w:rPr>
                    <w:t>3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Третий эта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115 Комплексов ФВФ</w:t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17.02. 2020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val="ru-RU"/>
                    </w:rPr>
                    <w:t>Смонтированные в соответствии с ТЗ Комплексы ФВФ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val="ru-RU"/>
                    </w:rPr>
                    <w:t>КС-2, КС-3, КС-11, Исполнительная документация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val="ru-RU"/>
                    </w:rPr>
                    <w:t>4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Четвертый эта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0"/>
                      <w:lang w:val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115 Комплексов ФВФ</w:t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20.03. 2020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val="ru-RU"/>
                    </w:rPr>
                    <w:t>Смонтированные в соответствии с ТЗ Комплексы ФВФ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val="ru-RU"/>
                    </w:rPr>
                    <w:t>КС-2, КС-3, КС-11, Исполнительная документация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val="ru-RU"/>
                    </w:rPr>
                    <w:t>5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Пятый эта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114 Комплексов ФВФ</w:t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19.04. 2020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val="ru-RU"/>
                    </w:rPr>
                    <w:t xml:space="preserve">Смонтированные в соответствии </w:t>
                  </w: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>с ТЗ Комплексы ФВФ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/>
                    </w:rPr>
                    <w:t xml:space="preserve">КС-2, КС-3, КС-11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val="ru-RU"/>
                    </w:rPr>
                    <w:t>Исполнительная документ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9-03T21:59:00Z</cp:lastPrinted>
  <dcterms:modified xsi:type="dcterms:W3CDTF">2019-09-03T17:01:00Z</dcterms:modified>
  <cp:revision>4</cp:revision>
  <dc:subject/>
  <dc:title/>
</cp:coreProperties>
</file>